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риложение №2</w:t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деревянковского сельского</w:t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Heading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caps/>
          <w:sz w:val="28"/>
          <w:szCs w:val="28"/>
        </w:rPr>
        <w:t xml:space="preserve">10.12.2020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caps/>
          <w:sz w:val="28"/>
          <w:szCs w:val="28"/>
        </w:rPr>
        <w:t xml:space="preserve"> № 304</w:t>
      </w:r>
    </w:p>
    <w:p>
      <w:pPr>
        <w:sectPr>
          <w:headerReference w:type="default" r:id="rId2"/>
          <w:type w:val="continuous"/>
          <w:pgSz w:w="11906" w:h="16838"/>
          <w:pgMar w:left="1701" w:right="567" w:gutter="0" w:header="170" w:top="1134" w:footer="0" w:bottom="1134"/>
          <w:cols w:num="2" w:space="720" w:equalWidth="true" w:sep="false"/>
          <w:formProt w:val="false"/>
          <w:textDirection w:val="lrTb"/>
          <w:docGrid w:type="default" w:linePitch="600" w:charSpace="28672"/>
        </w:sectPr>
      </w:pPr>
    </w:p>
    <w:p>
      <w:pPr>
        <w:pStyle w:val="Heading2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       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Состав конкурсной комиссии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о проведению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на территории Новодеревянковского сельского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селения Канев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нкурса на лучшее Новогоднее оформление и украшение фасадов зданий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и прилегающих к ним территорий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51"/>
        <w:gridCol w:w="4359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ахо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имир Иван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седатель Совета Новодеревянковского сельского поселения Каневского района, председатель комиссии (по согласованию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фонченко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ндрей Михайл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меститель главы Новодеревянковского сельского поселения Каневского район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ворова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Юлия Владими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путат Совета Новодеревянковского сельского поселения Каневского района (по согласованию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рушк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иколай Василь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путат Совета Новодеревянковского сельского поселения Каневского района (по согласованию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мсико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имир Юрь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путат Совета Новодеревянковского сельского поселения Каневского района (по согласованию).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426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Экономист по финансовой работе                                                    Т.М. Игнатенко</w:t>
      </w:r>
    </w:p>
    <w:p>
      <w:pPr>
        <w:pStyle w:val="Normal"/>
        <w:ind w:left="-42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567" w:gutter="0" w:header="170" w:top="1134" w:footer="0" w:bottom="1134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6:58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0-12-10T10:00:00Z</cp:lastPrinted>
  <dcterms:modified xsi:type="dcterms:W3CDTF">2020-12-10T07:00:00Z</dcterms:modified>
  <cp:revision>3</cp:revision>
  <dc:subject/>
  <dc:title/>
</cp:coreProperties>
</file>